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тчету по учебной компьютерной практик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труктура отч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по учебной компьютерной практике состоит из основной части и приложений, выполненных с использованием соответствующих программных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ребования к оформлению отчета приведены в п. 2. Объем отчета составляет 27-40 страниц печатного текста.</w:t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  <w:t>Описание структуры курсовой работы приведено ниже.</w:t>
      </w:r>
    </w:p>
    <w:p>
      <w:pPr>
        <w:pStyle w:val="TextBody"/>
        <w:ind w:firstLine="2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120"/>
        <w:ind w:firstLine="540"/>
        <w:rPr>
          <w:sz w:val="28"/>
          <w:szCs w:val="28"/>
        </w:rPr>
      </w:pPr>
      <w:r>
        <w:rPr>
          <w:sz w:val="28"/>
          <w:szCs w:val="28"/>
        </w:rPr>
        <w:t>Таблица 1 - Структура отчета</w:t>
      </w:r>
    </w:p>
    <w:tbl>
      <w:tblPr>
        <w:tblW w:w="89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384"/>
        <w:gridCol w:w="306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 струк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 разделы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8"/>
                <w:szCs w:val="28"/>
              </w:rPr>
              <w:t>-</w:t>
              <w:tab/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746" w:leader="none"/>
              </w:tabs>
              <w:ind w:left="540" w:hanging="0"/>
              <w:rPr/>
            </w:pPr>
            <w:r>
              <w:rPr>
                <w:sz w:val="28"/>
                <w:szCs w:val="28"/>
              </w:rPr>
              <w:t>-</w:t>
              <w:tab/>
              <w:t xml:space="preserve">табличный процесс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746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компьютерные сети;</w:t>
            </w:r>
          </w:p>
          <w:p>
            <w:pPr>
              <w:pStyle w:val="Normal"/>
              <w:tabs>
                <w:tab w:val="clear" w:pos="709"/>
                <w:tab w:val="left" w:pos="746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защита информации;</w:t>
            </w:r>
          </w:p>
          <w:p>
            <w:pPr>
              <w:pStyle w:val="TextBody"/>
              <w:tabs>
                <w:tab w:val="clear" w:pos="709"/>
                <w:tab w:val="left" w:pos="746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графические редакторы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…18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…3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…4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…4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…3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…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ческий спис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540" w:hanging="484"/>
              <w:rPr/>
            </w:pPr>
            <w:r>
              <w:rPr>
                <w:sz w:val="28"/>
                <w:szCs w:val="28"/>
              </w:rPr>
              <w:t>-</w:t>
              <w:tab/>
              <w:t xml:space="preserve">Приложение А Работа в текстовом редакторе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540" w:hanging="4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 xml:space="preserve">Приложение Б Работа в табличном процессоре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</w:p>
          <w:p>
            <w:pPr>
              <w:pStyle w:val="TextBody"/>
              <w:ind w:left="41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Приложение В Работа с графическими редакто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…18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…8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…7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ребования к оформлению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Текст отчета должен быть размещен на листах формата А4 с рамками основной надписи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39"/>
        <w:jc w:val="both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Текст должен быть набран на компьютере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14 шрифтом с полуторным интервалом. Равнение текста – по ширине страницы. Отступ абзаца – 1см. </w:t>
      </w:r>
      <w:r>
        <w:rPr>
          <w:color w:val="000000"/>
          <w:sz w:val="28"/>
          <w:szCs w:val="28"/>
        </w:rPr>
        <w:t>Листы должны быть пронумерованы по порядку, начиная с введения и заканчивая библиографическим списком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 xml:space="preserve">Пример оформления первого листа одного из разделов (содержание, введение, основные разделы, заключение, библиографический список, приложения) отчета приведен в приложении А; пример оформления листа внутри соответствующего раздела – в приложении Б.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Расстояния на листе от текста до рамки основной надписи должно составлять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рху и снизу – не менее 10 мм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рава – 5 мм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ева – 3 мм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работы с документом целесообразно рамки основной надписи поместить в колонтитулы. Чтобы в пределах одного документа стало возможно наличие листов с разными колонтитулами (большая и маленькая рамки, содержащие названия разных разделов и приложений), текст необходимо разбить на разделы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ример. Первый – титульный лист - отчета должен быть без колонтитула, тогда как на листе с содержанием уже должна быть большая рамка, соответствующим образом заполненная. Известно, что если просто вставить колонтитул в текстовый документ, то он будет продублирован на всех страницах. В нашем случае нам необходимо разбить документ на 2 раздела (пока представим, что кроме титульного листа и содержания в документе ничего нет), в одном из которых колонтитул будет, в другом - нет. Находясь на титульной странице, заходим в пункт меню «Вставка», выбираем «Разрыв» - начать; новый раздел; со следующей страницы. Предварительно открыв документ с рамкой основной надписи, и скопировав ее в буфер обмена, помещает курсор на вторую страницу (содержание), заходим в пункт меню «Вид», «Колонтитулы». При этом появляется диалоговое окно: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39"/>
        <w:jc w:val="both"/>
        <w:rPr/>
      </w:pPr>
      <w:r>
        <w:rPr/>
        <w:drawing>
          <wp:inline distT="0" distB="0" distL="0" distR="0">
            <wp:extent cx="5144770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31" t="60038" r="5480" b="20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Нажатый (по умолчанию) значок «Как в предыдущем» предлагает автоматически установить в данном разделе колонтитул такой же, как в предыдущем разделе. У нас в предыдущем разделе колонтитул был пуст, а  в этом разделе мы хотим вставить в него большую рамку основной надписи. Поэтому подсвеченный значок мы отжимаем (он становится неактивным)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39"/>
        <w:jc w:val="both"/>
        <w:rPr/>
      </w:pPr>
      <w:r>
        <w:rPr/>
        <w:drawing>
          <wp:inline distT="0" distB="0" distL="0" distR="0">
            <wp:extent cx="5144770" cy="68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40" t="55225" r="7476" b="30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и вставляем в верхний колонтитул большую рамку из буфера обмена.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процедуры при выполнении отчета по компьютерной практике придется повторить неоднократно – это связано с тем, что к защите должен быть представлен в электронном виде как один текстовый документ (файл) с установленным числом разделов, в каждом из которых основная надпись заполняется индивидуально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внутри разделов может быть разбит на подразделы. Наименования подразделов внутри каждого раздела отчета должны быть расположены по центру относительно основного текста, выделены полужирным шрифтом и отделены от текста одним интервалом.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умерация подраздела должна состоять из цифры (или буквы – в случае, если рассматриваемый раздел – одно из приложений к отчету), обозначающей номер раздела и отделенной от нее точкой цифры, обозначающей номер соответствующего подраздела. В конце номера, так же как и в конце заголовка раздела (подраздела, рисунка, таблицы) точка не ставитс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Текстовый редакт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 Основные объекты текстового редактора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А Работа в текстовом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.1 Описание строительного материала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.2 Технология изготовления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39"/>
        <w:jc w:val="both"/>
        <w:rPr/>
      </w:pPr>
      <w:r>
        <w:rPr>
          <w:sz w:val="28"/>
          <w:szCs w:val="28"/>
        </w:rPr>
        <w:t>Нумерация таблиц, рисунков и формул внутри отчета может быть либо сквозной, либо заданной в пределах раздела. В последнем случае номер должен включать номер соответствующего раздела и отделенный точкой номер по порядку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39"/>
        <w:jc w:val="both"/>
        <w:rPr/>
      </w:pPr>
      <w:r>
        <w:rPr>
          <w:sz w:val="28"/>
          <w:szCs w:val="28"/>
        </w:rPr>
        <w:t xml:space="preserve">Таблица должна располагаться по ширине текста, после приведения ссылки на нее. Шрифт в таблице может быть меньше шрифта основного текста отчета (например, 12 или 11)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39"/>
        <w:jc w:val="both"/>
        <w:rPr/>
      </w:pPr>
      <w:r>
        <w:rPr>
          <w:sz w:val="28"/>
          <w:szCs w:val="28"/>
        </w:rPr>
        <w:t xml:space="preserve">Обозначение таблицы состоит из слова «Таблица», расположенного через пробел номера таблицы и ее заголовка, который пишется с заглавной буквы и отделяется от номера таблицы знаком «тире».  Слово «Таблица» должно быть смещено от левой границы таблицы на величину абзаца основного текста (1 см)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39"/>
        <w:jc w:val="both"/>
        <w:rPr/>
      </w:pPr>
      <w:r>
        <w:rPr>
          <w:sz w:val="28"/>
          <w:szCs w:val="28"/>
        </w:rPr>
        <w:t>Пример оформления первой таблицы из Приложения А в отчете по компьютерной практике приведен ниже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блица А.1 –  Физико-механические показатели напрягающего цемента</w:t>
      </w:r>
    </w:p>
    <w:p>
      <w:pPr>
        <w:pStyle w:val="Normal"/>
        <w:ind w:left="284" w:right="142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09"/>
        <w:gridCol w:w="2410"/>
      </w:tblGrid>
      <w:tr>
        <w:trPr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показател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42" w:hanging="0"/>
              <w:jc w:val="center"/>
              <w:rPr/>
            </w:pPr>
            <w:r>
              <w:rPr/>
              <w:t>Нормативное значение для вида цемента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Ц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Ц-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/>
              <w:t>Предел прочности при сжатии, МПа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/>
              <w:t>не менее: в возрасте 4 суток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в возрасте 28 суток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марка 500</w:t>
            </w:r>
          </w:p>
          <w:p>
            <w:pPr>
              <w:pStyle w:val="Normal"/>
              <w:spacing w:before="60" w:after="0"/>
              <w:ind w:left="317" w:right="142" w:firstLine="851"/>
              <w:jc w:val="both"/>
              <w:rPr/>
            </w:pPr>
            <w:r>
              <w:rPr/>
              <w:t xml:space="preserve">             </w:t>
            </w:r>
            <w:r>
              <w:rPr/>
              <w:t>марка 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spacing w:before="60" w:after="0"/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Normal"/>
              <w:spacing w:before="60" w:after="0"/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spacing w:before="60" w:after="0"/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Normal"/>
              <w:spacing w:before="60" w:after="0"/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/>
              <w:t xml:space="preserve">Предел прочности при изгибе, МПа, не менее: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/>
              <w:t>в возрасте 28 су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spacing w:before="120" w:after="120"/>
        <w:ind w:firstLine="5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120" w:after="120"/>
        <w:ind w:firstLine="540"/>
        <w:jc w:val="both"/>
        <w:rPr/>
      </w:pPr>
      <w:r>
        <w:rPr>
          <w:bCs/>
          <w:color w:val="000000"/>
          <w:spacing w:val="-2"/>
          <w:sz w:val="28"/>
          <w:szCs w:val="28"/>
        </w:rPr>
        <w:t>Если таблица переносится на следующую страницу, то вверху повторяют строчку с нумерацией столбцов (чтобы не повторять «шапку» таблицы с наименованиями столбцов) и пишут курсивом «Продолжение табл.», при этом указывают и ее номер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120"/>
        <w:ind w:firstLine="540"/>
        <w:jc w:val="both"/>
        <w:rPr/>
      </w:pPr>
      <w:r>
        <w:rPr>
          <w:i/>
          <w:sz w:val="28"/>
          <w:szCs w:val="28"/>
        </w:rPr>
        <w:t>Продолжение таблицы А</w:t>
      </w:r>
      <w:r>
        <w:rPr/>
        <w:t>.1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09"/>
        <w:gridCol w:w="2410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/>
              <w:t>Самонапряжение, МПа, не менее в возрасте 28 су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/>
              <w:t>Линейное расширение, % не более в возрасте 28 су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/>
              <w:t xml:space="preserve">Начало схватывания, мин, не ране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spacing w:before="120" w:after="0"/>
        <w:ind w:firstLine="284"/>
        <w:jc w:val="both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Рисунки </w:t>
      </w:r>
      <w:r>
        <w:rPr>
          <w:bCs/>
          <w:color w:val="000000"/>
          <w:sz w:val="28"/>
          <w:szCs w:val="28"/>
        </w:rPr>
        <w:t>следует располагать по центру относительно текста после упоминания ссылки на них. Каждый рисунок должен иметь обозначение, состоящее из слова «Рисунок», записанного после пробела номера и названия, которое пишется с заглавной буквы и отделяется от номера знаком «тире». Точка в конце подрисуночной надписи не ставится. Сама надпись располагается по центру страницы (симметрично рисунка) и отделяется от рисунка и от следующего ниже текста одним интервалом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39"/>
        <w:jc w:val="both"/>
        <w:rPr/>
      </w:pPr>
      <w:r>
        <w:rPr>
          <w:bCs/>
          <w:color w:val="000000"/>
          <w:sz w:val="28"/>
          <w:szCs w:val="28"/>
        </w:rPr>
        <w:t xml:space="preserve">Пример оформления </w:t>
      </w:r>
      <w:r>
        <w:rPr>
          <w:sz w:val="28"/>
          <w:szCs w:val="28"/>
        </w:rPr>
        <w:t xml:space="preserve">второго рисунка из Приложения Б отчета </w:t>
      </w:r>
      <w:r>
        <w:rPr>
          <w:bCs/>
          <w:color w:val="000000"/>
          <w:spacing w:val="-2"/>
          <w:sz w:val="28"/>
          <w:szCs w:val="28"/>
        </w:rPr>
        <w:t>приведен ниже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120" w:after="0"/>
        <w:ind w:firstLine="284"/>
        <w:jc w:val="both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284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6350</wp:posOffset>
                </wp:positionV>
                <wp:extent cx="2583180" cy="17640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1764000"/>
                          <a:chOff x="0" y="0"/>
                          <a:chExt cx="2583360" cy="1764000"/>
                        </a:xfrm>
                      </wpg:grpSpPr>
                      <wps:wsp>
                        <wps:cNvSpPr txBox="1"/>
                        <wps:spPr>
                          <a:xfrm>
                            <a:off x="685800" y="2286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− 3,40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n (x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6,0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73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486080"/>
                            <a:ext cx="2973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-0.5pt;width:203.4pt;height:138.9pt" coordorigin="3240,-10" coordsize="4068,27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35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− 3,401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n (x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6,00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-10;width:46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2330;width:46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508885" cy="22548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6348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284"/>
        <w:jc w:val="center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120"/>
        <w:ind w:firstLine="284"/>
        <w:jc w:val="center"/>
        <w:rPr/>
      </w:pPr>
      <w:r>
        <w:rPr>
          <w:bCs/>
          <w:color w:val="000000"/>
          <w:sz w:val="28"/>
          <w:szCs w:val="28"/>
        </w:rPr>
        <w:t xml:space="preserve">Рисунок Б.2 </w:t>
      </w:r>
      <w:r>
        <w:rPr>
          <w:sz w:val="28"/>
          <w:szCs w:val="28"/>
        </w:rPr>
        <w:t xml:space="preserve">– Результаты эксперимента с логарифмической линией тренда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0" w:after="120"/>
        <w:ind w:firstLine="284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>Если рисунок представляет собой набор нескольких графических объектов (например, при описании технологии производства материала в виде блок-схемы, состоящей из стрелок и прямоугольников) для удобства работы с ним, его необходимо сгруппировать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Формулы должны иметь необходимые пояснения и располагаться по центру страницы, а номер </w:t>
      </w:r>
      <w:r>
        <w:rPr>
          <w:sz w:val="28"/>
          <w:szCs w:val="28"/>
        </w:rPr>
        <w:t>– в круглых скобках справа, например, первая формула в Приложении А отчета по компьютерной практике должна быть оформлена следующим образом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284"/>
        <w:jc w:val="right"/>
        <w:rPr/>
      </w:pPr>
      <w:r>
        <w:rPr>
          <w:i/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pacing w:val="-2"/>
          <w:sz w:val="28"/>
          <w:szCs w:val="28"/>
        </w:rPr>
        <w:t>,</w:t>
        <w:tab/>
        <w:tab/>
        <w:tab/>
        <w:tab/>
        <w:tab/>
        <w:tab/>
        <w:t>(А.1)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 </w:t>
      </w:r>
      <w:r>
        <w:rPr>
          <w:i/>
          <w:color w:val="000000"/>
          <w:spacing w:val="-2"/>
          <w:sz w:val="28"/>
          <w:szCs w:val="28"/>
          <w:lang w:val="en-US"/>
        </w:rPr>
        <w:t>R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 прочность,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40"/>
        <w:jc w:val="both"/>
        <w:rPr/>
      </w:pPr>
      <w:r>
        <w:rPr>
          <w:i/>
          <w:color w:val="000000"/>
          <w:spacing w:val="-2"/>
          <w:sz w:val="28"/>
          <w:szCs w:val="28"/>
          <w:lang w:val="en-US"/>
        </w:rPr>
        <w:t>F</w:t>
      </w:r>
      <w:r>
        <w:rPr>
          <w:color w:val="000000"/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>– нагрузка, кгс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площадь опорной грани образца,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тексте встречаются перечисления, их оформляют в виде списка, маркированного либо знаком «тире», либо буквами русского алфавита. Обозначать перечисления другими значками (звездочками, кружочками и т.п.) в данном текстовом документе не допускается. При этом после обобщающего слова ставится двоеточие и с новой строки приводится перечисление – с маленькой буквы (если перечисляемые – не имена собственные), в конце ставится точка с запятой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.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720" w:leader="none"/>
        </w:tabs>
        <w:ind w:firstLine="540"/>
        <w:jc w:val="both"/>
        <w:rPr/>
      </w:pPr>
      <w:r>
        <w:rPr/>
        <w:t>Как и во всякой другой сети в Internet существует 7 уровней взаимодействия между компьютерами: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900" w:leader="none"/>
        </w:tabs>
        <w:ind w:firstLine="540"/>
        <w:jc w:val="both"/>
        <w:rPr/>
      </w:pPr>
      <w:r>
        <w:rPr/>
        <w:t>−</w:t>
      </w:r>
      <w:r>
        <w:rPr/>
        <w:tab/>
        <w:t>физический;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851" w:leader="none"/>
          <w:tab w:val="left" w:pos="900" w:leader="none"/>
        </w:tabs>
        <w:ind w:firstLine="540"/>
        <w:jc w:val="both"/>
        <w:rPr/>
      </w:pPr>
      <w:r>
        <w:rPr/>
        <w:t>−</w:t>
      </w:r>
      <w:r>
        <w:rPr/>
        <w:tab/>
        <w:t>логический;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851" w:leader="none"/>
          <w:tab w:val="left" w:pos="900" w:leader="none"/>
        </w:tabs>
        <w:ind w:firstLine="540"/>
        <w:jc w:val="both"/>
        <w:rPr/>
      </w:pPr>
      <w:r>
        <w:rPr/>
        <w:t>−</w:t>
      </w:r>
      <w:r>
        <w:rPr/>
        <w:tab/>
        <w:t>сетевой;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851" w:leader="none"/>
          <w:tab w:val="left" w:pos="900" w:leader="none"/>
        </w:tabs>
        <w:ind w:firstLine="540"/>
        <w:jc w:val="both"/>
        <w:rPr/>
      </w:pPr>
      <w:r>
        <w:rPr/>
        <w:t>−</w:t>
      </w:r>
      <w:r>
        <w:rPr/>
        <w:tab/>
        <w:t>транспортный;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851" w:leader="none"/>
          <w:tab w:val="left" w:pos="900" w:leader="none"/>
        </w:tabs>
        <w:ind w:firstLine="540"/>
        <w:jc w:val="both"/>
        <w:rPr/>
      </w:pPr>
      <w:r>
        <w:rPr/>
        <w:t>−</w:t>
      </w:r>
      <w:r>
        <w:rPr/>
        <w:tab/>
        <w:t xml:space="preserve"> уровень сеансов связи;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851" w:leader="none"/>
          <w:tab w:val="left" w:pos="900" w:leader="none"/>
        </w:tabs>
        <w:ind w:firstLine="540"/>
        <w:jc w:val="both"/>
        <w:rPr/>
      </w:pPr>
      <w:r>
        <w:rPr/>
        <w:t>−</w:t>
      </w:r>
      <w:r>
        <w:rPr/>
        <w:tab/>
        <w:t xml:space="preserve"> представительский;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851" w:leader="none"/>
          <w:tab w:val="left" w:pos="900" w:leader="none"/>
        </w:tabs>
        <w:ind w:firstLine="540"/>
        <w:jc w:val="both"/>
        <w:rPr/>
      </w:pPr>
      <w:r>
        <w:rPr/>
        <w:t>−</w:t>
      </w:r>
      <w:r>
        <w:rPr/>
        <w:tab/>
        <w:t>прикладной уровень.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720" w:leader="none"/>
        </w:tabs>
        <w:ind w:firstLine="540"/>
        <w:jc w:val="both"/>
        <w:rPr/>
      </w:pPr>
      <w:r>
        <w:rPr/>
        <w:t>Соответственно каждому уровню взаимодействия соответствует набор протоколов (т.е. правил взаимодействия).</w:t>
      </w:r>
    </w:p>
    <w:p>
      <w:pPr>
        <w:pStyle w:val="Normal"/>
        <w:tabs>
          <w:tab w:val="clear" w:pos="709"/>
          <w:tab w:val="left" w:pos="3617" w:leader="none"/>
        </w:tabs>
        <w:ind w:right="284" w:firstLine="284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rPr/>
      </w:pPr>
      <w:r>
        <w:rPr>
          <w:b/>
          <w:sz w:val="28"/>
          <w:szCs w:val="28"/>
        </w:rPr>
        <w:t>3 Требования к содержанию отчета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 Во введении приводятся основные задачи учебной компьютерной практики. Ее роль в учебном процессе при обучении по специальности «Управление качеством»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 xml:space="preserve">3.2 В разделе «Текстовый редакт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» необходимо привести основное назначение и возможности программы, указать преимущества данного программного продукта в сравнении с другими текстовыми редакторами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 xml:space="preserve">По тексту раздела обязательно должна быть ссылка на приложение А, в котором приводятся результаты работы студента над индивидуальным заданием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 xml:space="preserve">3.3 В разделе «Табличный процесс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» должна содержаться информация о назначении редакторов электронных таблиц и основных возможностях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Необходимо описать структуру докумен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средства редактирования и форматирования в рабочей области, принципы работы с формулами, в том числе и стандартными, порядок построения и редактирования диаграмм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ксту раздела обязательно должна быть ссылка на приложение Б, в котором приводятся результаты выполнения индивидуальных заданий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 xml:space="preserve">3.4 В разделе «Компьютерные сети» необходимо дать понятие компьютерной сети, изложить доводы в пользу объединения компьютеров в сети, преимущества и недостатки «сетевой» работы компьютеров, привести классификацию компьютерных сетей, наиболее распространенные топологии локальных сетей. Дать характеристику всемирной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: история ее возникновения и развития, основные возможности и ресурсы, принципы работы в сети, в том числе работа с электронной почтой, организация поиска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При прохождении учебной компьютерной практики на занятиях в компьютерном классе студентам выдается индивидуальное задание, результаты выполнения которого также должны быть отражены по тексту отчета (либо в этом разделе, либо в другом – в зависимости от характера задания)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5 В разделе «Защита информации» приводится необходимость мер по защите информации, пути несанкционированного доступа, классификация способов и средств защиты информации от несанкционированного использования, искажения или уничтожения, </w:t>
      </w:r>
      <w:r>
        <w:rPr>
          <w:sz w:val="28"/>
          <w:szCs w:val="28"/>
          <w:lang w:val="en-US" w:eastAsia="en-US"/>
        </w:rPr>
        <w:t xml:space="preserve">основные меры по защите от вирусов, </w:t>
      </w:r>
      <w:r>
        <w:rPr>
          <w:sz w:val="28"/>
          <w:szCs w:val="28"/>
        </w:rPr>
        <w:t>проблемы защиты информации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 В разделе «Графические редакторы» необходимо привести классификацию графических редакторов, их назначение, дать краткую характеристику возможностей и принципов работы в нескольких (3-4, по выбору) современных графических редакторах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ксту раздела обязательно должна быть ссылка на приложение В, в котором приводится результат выполнения индивидуального задания в одном из графических редакторов (примером задания может быть создание эмблемы специальности УК, эмблемы кафедры, поздравительной открытки «С днем знаний», «С днем студента»)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по учебной компьютерной практике должен быть лаконично и красочно оформлен в виде презентации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, которая в виде распечатки прикладывается к готовому отчету, поэтому в данном разделе обязательно приводятся сведения об этой программе и основные принципы создания презентаций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 В «Заключении» студент дает оценку степени выполнения поставленных задач, своему уровню приобретенных знаний и возможности их использования в ходе дальнейшего обучения по специальности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 В «Библиографическом списке» приводится литература, использованная студентом при написании отчета и выполнении индивидуальных заданий по практике. Список оформляется с учетом требований нормоконтроля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 Приложение А Работа в текстовом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одится результат самостоятельной работы студента, которая направлена на закрепление навыков работы с нормативной документацией (государственными стандартами: на продукцию и методы испытаний), технической литературой на заданную тему и более эффективное усвоение правил нормоконтроля, предъявляемых к оформлению текстовых документов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ент получает индивидуальное задание от руководителя практики (наименование строительного материала, изделия или конструкции), осуществляет подбор необходимой информации и оформляет ее в виде части текстового документа – приложения А -  к отчету по учебной компьютерной практике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анного раздела: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-</w:t>
        <w:tab/>
        <w:t>А.1 Описание строительного материала (изделия, конструкции);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-</w:t>
        <w:tab/>
        <w:t>А.2 Технология изготовления строительного материала (изделия, конструкции);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.3 Описание метода испытания строительного материала (изделия, конструкции)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Данная структура раздела позволяет обеспечить работу студента с разнообразными элементами текстового документа: таблицами, рисунками,  формулами и др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А.1 приводится описание конкретного строительного материала (возможно с рисунком), область его применения, нормативный документ (ГОСТ), где изложены требования к характеристикам данного вида продукции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ксте отчета это может быть оформлено, например, следующим образом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/>
        <w:t>…</w:t>
      </w:r>
      <w:r>
        <w:rPr/>
        <w:t>Шлакопортландцемент должен соответствовать требованиям ГОСТ 10178-85 «Портландцементы и шлакопортландцементы. Технические условия» и ГОСТ 30515-97 «Цементы. Общие технические условия»…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А.1 отчета необходимо также привести классификацию данного строительного материала (виды, сорта, марки и т.п.) и технические требования к продукции (они в стандарте на продукцию излагаются в пункте с одноименным названием – «Технические требования»), а также нормативные документы, по которым эти требования контролируют (эта информация содержится в пункте стандарта, который называется «Методы испытания»). Последнее является необходимой основой для выполнения подраздела А.3 отчета, где приводится описание метода контроля (одного,  по согласованию с преподавателем, желательно – для контроля какого-либо количественного показателя, т.е. того, значение которого можно измерить численно, </w:t>
      </w:r>
      <w:r>
        <w:rPr/>
        <w:t>например: прочность (бетона), плотность (минеральной ваты), воздухопроницаемость (оконных блоков), коэффициент теплопроводности (пенобетона) и т.д.</w:t>
      </w:r>
      <w:r>
        <w:rPr>
          <w:sz w:val="28"/>
          <w:szCs w:val="28"/>
        </w:rPr>
        <w:t xml:space="preserve">, в отличие от качественных показателей, которые численно измерены быть не могут, </w:t>
      </w:r>
      <w:r>
        <w:rPr/>
        <w:t>например: точка росы (стеклопакетов), категория лицевой поверхности (бетонных плит), наличие пороков (деревянные изделия) и т.д.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 данного подраздела при необходимости может быть разбит на пункты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А.2 приводится технология описания заданного строительного материала с указанием способов производства данной продукции, используемых сырьевым материалов, методов их предварительной подготовки (распушка, перемешивание, дробление и т.д.), способов их обработки (обжиг, сушка, автоклавирование и т.п.), используемого оборудования и т.д. (охлаждение, складирование, упаковка, отгрузка)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 xml:space="preserve">Последовательность операций, выполняемых при изготовлении строительного материала необходимо отразить в виде рисунка - технологической схемы производства. Это может быть набранный с помощью соответствующих программных средств рисунок, сканированное изображение либо созданный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графический объект – блок-схема из стрелок и прямоугольников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А.3 приводится описание метода испытания (контроля) одного из показателей заданного строительного материала. При этом указывается, в каком стандарте описан данный метод, а также: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-</w:t>
        <w:tab/>
        <w:t>условия проведения испытаний;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тод отбора проб (образцов) и их количество;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используемое оборудование;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овка к испытанию;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рядок выполнения испытания;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пособ обработки полученных результатов (с приведением расчетных формул). 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 xml:space="preserve">3.10 Приложение Б Работа в табличном процесс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содержит три подпункта: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1 Исследование динамики экономических показателей предприятия по выпуску определенного вида продукции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 xml:space="preserve">Б.2 Решение задач статистического контроля качества продукции с помощью средст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3 Набор бланка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структура направлена на более широкое ознакомление с возможностями программы, начиная от возможностей использования мастера диаграмм и встроенных (стандартных) функций – в том числе при статистическом анализе информации, заканчивая созданием бланков документов и установкой защиты на определенные ячейки рабочей области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 xml:space="preserve">Для выполнения первого задания (пункт Б.1) необходимо использовать информацию о продукции, полученную с помощью средст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(студент должен располагать данными о себестоимости или рыночной стоимости продукции, указанной в индивидуальном задании (см. приложение А)). 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 xml:space="preserve">Целью задания является закрепление навыков построения различных типов графиков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оптимизации процесса обработки однотипных данных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уемыми показателями являются: цена, себестоимость, прибыль, поэтому перед началом приведения данных и результатов расчетов необходимо дать определения этим терминам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содержанием подпункта является таблица, форма которой приведена ниже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Б.1 – Динамика экономических показателей предприятия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2006-2008гг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right"/>
        <w:rPr/>
      </w:pPr>
      <w:r>
        <w:rPr/>
        <w:t>В рублях</w:t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233"/>
        <w:gridCol w:w="854"/>
        <w:gridCol w:w="1123"/>
        <w:gridCol w:w="1233"/>
        <w:gridCol w:w="846"/>
        <w:gridCol w:w="1123"/>
        <w:gridCol w:w="1233"/>
        <w:gridCol w:w="825"/>
        <w:gridCol w:w="1123"/>
      </w:tblGrid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Месяц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2005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2006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Себе-стоим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Це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Прибыл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Себе-стоим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Це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Прибыл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Себе-стоимос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Це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Прибы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овые данные для заполнения таблицы студент принимает самостоятельно, исходя из того, что цена обычно на 20-30% превышает себестоимость продукции, а прибыль – это разница цены и себестоимости (данные приводятся на единицу (1 кг, 1 шт и т.п.) продукции); кроме того для цен на строительную  продукцию характерны сезонные изменения – зимой цена ниже, чем в теплое время года; для продукции также характерно постепенное повышение цен при переходе от 2006 к 2008 году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начения цены и прибыли рассчитываются на основе себестоимости продукции. При выполнении этих операций (однотипные вычисления) целесообразно использовать копирование формул и ссылки на содержимое ячеек.</w:t>
      </w:r>
    </w:p>
    <w:p>
      <w:pPr>
        <w:pStyle w:val="Normal"/>
        <w:tabs>
          <w:tab w:val="clear" w:pos="709"/>
          <w:tab w:val="left" w:pos="3617" w:leader="none"/>
        </w:tabs>
        <w:ind w:right="284" w:firstLine="284"/>
        <w:jc w:val="both"/>
        <w:rPr/>
      </w:pPr>
      <w:r>
        <w:rPr>
          <w:sz w:val="20"/>
          <w:szCs w:val="20"/>
        </w:rPr>
        <w:t xml:space="preserve">Например, для вычисления первого значения столбца 3 таблицы Б.1, помещаем курсор в первую ячейку столбца, вводим знак «=» и вводим функцию («себестоимость»*1,3 (цена на 30% больше себестоимости)), т.е. вводим «=», щелкаем мышью по ячейке, содержащей данные себестоимости, вводим знак «*»1,3 и нажимаем 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3617" w:leader="none"/>
        </w:tabs>
        <w:ind w:right="284" w:firstLine="284"/>
        <w:jc w:val="both"/>
        <w:rPr/>
      </w:pPr>
      <w:r>
        <w:rPr>
          <w:sz w:val="20"/>
          <w:szCs w:val="20"/>
        </w:rPr>
        <w:t>В ячейке с курсором появится результат данного простого вычисления. Затем, чтобы не повторять данную операцию, копируем использованную формулу в нижестоящие ячейки. Для этого выделяем ячейку с формулой (1-я ячейка столбца 3), наводим курсор на правый нижний угол ячейки, и, когда он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отобразится в виде черного крестика «</w:t>
      </w:r>
      <w:r>
        <w:rPr>
          <w:rFonts w:cs="Arial" w:ascii="Arial" w:hAnsi="Arial"/>
          <w:sz w:val="22"/>
          <w:szCs w:val="22"/>
        </w:rPr>
        <w:t>+</w:t>
      </w:r>
      <w:r>
        <w:rPr>
          <w:sz w:val="20"/>
          <w:szCs w:val="20"/>
        </w:rPr>
        <w:t>», удерживая нажатой левую кнопку мыши, выделяем стоящие ниже ячейки таблицы. При этом осуществляется копирование введенной формулы, и в ячейках таблицы отображаются результаты расчетов цены продукции за все 12 месяцев.</w:t>
      </w:r>
    </w:p>
    <w:p>
      <w:pPr>
        <w:pStyle w:val="Normal"/>
        <w:tabs>
          <w:tab w:val="clear" w:pos="709"/>
          <w:tab w:val="left" w:pos="3617" w:leader="none"/>
        </w:tabs>
        <w:ind w:right="284" w:firstLine="284"/>
        <w:jc w:val="both"/>
        <w:rPr>
          <w:sz w:val="20"/>
          <w:szCs w:val="20"/>
        </w:rPr>
      </w:pPr>
      <w:r>
        <w:rPr>
          <w:sz w:val="20"/>
          <w:szCs w:val="20"/>
        </w:rPr>
        <w:t>Аналогично рассчитываем прибыль.</w:t>
      </w:r>
    </w:p>
    <w:p>
      <w:pPr>
        <w:pStyle w:val="Normal"/>
        <w:tabs>
          <w:tab w:val="clear" w:pos="709"/>
          <w:tab w:val="left" w:pos="3617" w:leader="none"/>
        </w:tabs>
        <w:ind w:right="284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 xml:space="preserve">На основе данных таблицы строят 3 графика – для себестоимости, цены и прибыли, приводя на одном рисунке по 3 ряда данных – за 2006, 2007, и 2008 годы. 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изменения  себестоимости представляет собой три гладкие кривые с маркерами, соответствующие каждому году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изменения цены выполняется в виде столбчатых графиков, совмещенных на одном рисунке, за 3 указанных года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На рисунке, отображающем динамику измерения прибыли предприятия, ряды данных должны быть представлены в виде разных типов графиков, например: прибыль за 2006 г – в виде гладкой кривой с маркерами, за 2007 г – виде столбчатого графика, за 2008 г – виде графика с областями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2 Решение задач статистического контроля качества продукции с помощью средст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чный процесс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держит большой набор средств анализа данных, предназначенный для решения различных статистических задач. Использование возможностей данной программы позволит существенно упростить процедуру обработки результатов контроля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выполнения расчетов необходимо привести теоретические сведения об организации статистического контроля: аргументы в пользу внедрения такого типа контроля  качества на предприятии, каким образом и с какой периодичностью отбираются данные, как формируется выборка, ее объем, какие требования предъявляются к данным, используемым для статистической обработки и др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/>
        <w:t>Результаты расчетов приводятся в виде таблицы, форма которой приведена ниже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54"/>
        <w:gridCol w:w="955"/>
        <w:gridCol w:w="955"/>
        <w:gridCol w:w="961"/>
        <w:gridCol w:w="954"/>
        <w:gridCol w:w="1730"/>
        <w:gridCol w:w="938"/>
        <w:gridCol w:w="939"/>
        <w:gridCol w:w="1141"/>
      </w:tblGrid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спытаний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 xml:space="preserve">Стандартное отклонение, </w:t>
            </w: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Г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ПГ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(В)КГ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</m:bar>
            </m:oMath>
            <w:r>
              <w:rPr>
                <w:sz w:val="28"/>
                <w:szCs w:val="28"/>
              </w:rPr>
              <w:t>=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sz w:val="28"/>
                <w:szCs w:val="28"/>
              </w:rPr>
              <w:t>=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bar>
            </m:oMath>
            <w:r>
              <w:rPr>
                <w:sz w:val="28"/>
                <w:szCs w:val="28"/>
              </w:rPr>
              <w:t>=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проведения статистического контроля качества мы принимаем данные контроля 30 партий продукции, в каждой из которых было отобрано и испытано по определенному показателю 3 пробы (или изделия) – всего 90 значений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данной практики мы рассматриваем один из 7 простых инструментов статистического контроля качества – контрольную карту. Принятого нами объема числовой информации достаточно для ее построения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овые данные для выполнения задания студент получает у преподавателя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Значения ВПГ и НПГ (верхняя и нижняя предупредительная граница) в данном задании рассчитываются по формуле: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ПГ (НПГ)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>
          <w:sz w:val="28"/>
          <w:szCs w:val="28"/>
        </w:rPr>
        <w:t>±3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σ</m:t>
            </m:r>
          </m:e>
        </m:bar>
      </m:oMath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для Н(В)КГ – верхняя и нижняя контрольные границы – принимаются из нормативного документа на продукцию: для некоторых показателей   указывается только одна из границ, например, для пенобетона мар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00 по ГОСТ 25485-89 значение коэффициента теплопроводности в сухом состоянии должно быть не более 0,1 Вт/(м </w:t>
      </w:r>
      <w:r>
        <w:rPr>
          <w:rFonts w:eastAsia="Arial" w:cs="Arial" w:ascii="Arial" w:hAnsi="Arial"/>
          <w:sz w:val="28"/>
          <w:szCs w:val="28"/>
        </w:rPr>
        <w:t>·°</w:t>
      </w:r>
      <w:r>
        <w:rPr>
          <w:sz w:val="28"/>
          <w:szCs w:val="28"/>
        </w:rPr>
        <w:t xml:space="preserve">С), т.е ВКГ= 0,1 Вт/(м </w:t>
      </w:r>
      <w:r>
        <w:rPr>
          <w:rFonts w:eastAsia="Arial" w:cs="Arial" w:ascii="Arial" w:hAnsi="Arial"/>
          <w:sz w:val="28"/>
          <w:szCs w:val="28"/>
        </w:rPr>
        <w:t>·°</w:t>
      </w:r>
      <w:r>
        <w:rPr>
          <w:sz w:val="28"/>
          <w:szCs w:val="28"/>
        </w:rPr>
        <w:t xml:space="preserve">С). Для прочностных характеристик часто указывают только нижнюю контрольную границу, когда пишут, например, прочность ячеистого бетона мар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00 должна быть не ниже 0,4 МПа, т.е. НКГ=0,4 МПа. 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Рассмотрим построение контрольной карты средних 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>-карты). Эта карта отображает изменение среднего значения показателя качества (по подгруппе) в течение определенного периода времени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 она представляет собой рисунок, на котором нанесены контрольные точк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 xml:space="preserve"> (средние по подгруппам, в данном случае – по трем значениям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, центральная линия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>
          <w:sz w:val="28"/>
          <w:szCs w:val="28"/>
        </w:rPr>
        <w:t xml:space="preserve">– среднее значение средних по подгруппам, предупредительные границы (НПГ и ВПГ), контрольные границы (ВКГ, НКГ). 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 xml:space="preserve">Этот тип контрольной карты обычно используют в паре с контрольной картой размахов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картой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ах – это разница между максимальным и минимальным значением показателя в подгруппе контролируемых изделий. Естественно, что, чем меньше размах, тем лучше – тем более стабильные значения контролируемого показателя мы имеем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вид контрольной карты (без контрольных границ, где </w:t>
      </w:r>
      <w:r>
        <w:rPr>
          <w:lang w:val="en-US"/>
        </w:rPr>
        <w:t>UCL</w:t>
      </w:r>
      <w:r>
        <w:rPr/>
        <w:t xml:space="preserve"> – это ВПГ, </w:t>
      </w:r>
      <w:r>
        <w:rPr>
          <w:lang w:val="en-US"/>
        </w:rPr>
        <w:t>LCL</w:t>
      </w:r>
      <w:r>
        <w:rPr/>
        <w:t xml:space="preserve"> – это НПГ</w:t>
      </w:r>
      <w:r>
        <w:rPr>
          <w:sz w:val="28"/>
          <w:szCs w:val="28"/>
        </w:rPr>
        <w:t>) приведен ниже.</w:t>
      </w:r>
    </w:p>
    <w:p>
      <w:pPr>
        <w:pStyle w:val="Style15"/>
        <w:ind w:left="180" w:right="180" w:firstLine="567"/>
        <w:jc w:val="center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0</wp:posOffset>
                </wp:positionH>
                <wp:positionV relativeFrom="paragraph">
                  <wp:posOffset>292100</wp:posOffset>
                </wp:positionV>
                <wp:extent cx="571500" cy="2057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057400"/>
                          <a:chOff x="0" y="0"/>
                          <a:chExt cx="57168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12574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с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23pt;width:45pt;height:162pt" coordorigin="9360,460" coordsize="900,3240">
                <v:shape id="shape_0" stroked="f" o:allowincell="f" style="position:absolute;left:9360;top:244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17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с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298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object w:dxaOrig="8960" w:dyaOrig="64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4.25pt;height:315pt" filled="f" o:ole="">
            <v:imagedata r:id="rId6" o:title=""/>
          </v:shape>
          <o:OLEObject Type="Embed" ProgID="Excel.Sheet.12" ShapeID="ole_rId5" DrawAspect="Content" ObjectID="_873009805" r:id="rId5"/>
        </w:object>
      </w:r>
      <w:r>
        <w:rPr>
          <w:szCs w:val="28"/>
        </w:rPr>
        <w:t>Рисунок Б.4 – Контрольная карта средних для прочности клинкера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трольная карта для размахов строится аналогично контрольной карте средних.</w:t>
      </w:r>
    </w:p>
    <w:p>
      <w:pPr>
        <w:pStyle w:val="Style15"/>
        <w:ind w:left="180" w:right="180" w:firstLine="567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556895</wp:posOffset>
                </wp:positionV>
                <wp:extent cx="571500" cy="2400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400480"/>
                          <a:chOff x="0" y="0"/>
                          <a:chExt cx="57168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с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43.85pt;width:45pt;height:189pt" coordorigin="9360,877" coordsize="900,3780">
                <v:shape id="shape_0" stroked="f" o:allowincell="f" style="position:absolute;left:9360;top:1597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2497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с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3937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877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961" w:dyaOrig="64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5pt;height:315.75pt" filled="f" o:ole="">
            <v:imagedata r:id="rId8" o:title=""/>
          </v:shape>
          <o:OLEObject Type="Embed" ProgID="Excel.Sheet.12" ShapeID="ole_rId7" DrawAspect="Content" ObjectID="_1459485725" r:id="rId7"/>
        </w:objec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строенной карте необходимо сделать вывод: как расположены точки относительно центральной линии, есть ли точки, выходящие за контрольные или предупредительные границы, т.е. является процесс управляемым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Б.3 студент по заданию преподавателя набирает бланк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устанавливает на него защиту, оставляя активными только те ячейки, которые предназначены для записи при заполнении бланка. При этом используются имеющиеся в программе средства редактирования и форматирования документов и стандартные средства защиты. Начинать эту работу следует с установки минимальной ширины столбца, которые при необходимости можно объединить, выделить, сделать заливку и т.п.</w:t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В посвящено работе с графическими редакторами. Здесь студент в одном из графических редакторов выполняет творческое задание по созданию эмблемы специальности (или кафедры) – оформляется в виде рисунков, а также создает презентацию отчета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 Обязательным является наличие в презентации гиперссылок, управляющих кнопок и использование эффектов анимации. Презентация должна быть красочной  и отражать основные итоги работы, выполненной при прохождении компьютерной практики.</w:t>
      </w:r>
    </w:p>
    <w:p>
      <w:pPr>
        <w:pStyle w:val="Normal"/>
        <w:tabs>
          <w:tab w:val="clear" w:pos="709"/>
          <w:tab w:val="left" w:pos="3617" w:leader="none"/>
        </w:tabs>
        <w:ind w:right="284" w:firstLine="284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3617" w:leader="none"/>
        </w:tabs>
        <w:ind w:right="284" w:firstLine="284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3617" w:leader="none"/>
        </w:tabs>
        <w:ind w:right="284" w:firstLine="284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3617" w:leader="none"/>
        </w:tabs>
        <w:ind w:right="284" w:firstLine="284"/>
        <w:jc w:val="center"/>
        <w:rPr/>
      </w:pPr>
      <w:r>
        <w:rPr/>
        <w:t>-</w:t>
        <w:tab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08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hd w:fill="FFFFFF" w:val="clear"/>
      <w:spacing w:lineRule="auto" w:line="360"/>
      <w:ind w:left="-142" w:right="-170" w:firstLine="851"/>
      <w:jc w:val="both"/>
    </w:pPr>
    <w:rPr>
      <w:color w:val="000000"/>
      <w:sz w:val="28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50:00Z</dcterms:created>
  <dc:creator>dima</dc:creator>
  <dc:description/>
  <cp:keywords/>
  <dc:language>en-US</dc:language>
  <cp:lastModifiedBy>***</cp:lastModifiedBy>
  <dcterms:modified xsi:type="dcterms:W3CDTF">2009-01-19T09:50:00Z</dcterms:modified>
  <cp:revision>2</cp:revision>
  <dc:subject/>
  <dc:title>Требования к отчету по учебной компьютерной практике</dc:title>
</cp:coreProperties>
</file>